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я о контрактах, заключенных с физическими лицами по федеральным статистическим наблюдениям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2"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347"/>
      </w:tblGrid>
      <w:tr>
        <w:trPr>
          <w:trHeight w:val="4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именование обследования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ыборочному обследованию рабочей силы</w:t>
            </w:r>
          </w:p>
        </w:tc>
      </w:tr>
      <w:tr>
        <w:trPr>
          <w:trHeight w:val="50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заказчика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Федеральной службы государственной статистики по Новосибирской области (Новосибирскстат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и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  <w:sz w:val="20"/>
                <w:szCs w:val="20"/>
              </w:rPr>
              <w:footnoteReference w:id="3"/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нварь –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тябрь 2019 год                      </w:t>
            </w:r>
          </w:p>
        </w:tc>
      </w:tr>
      <w:tr>
        <w:trPr>
          <w:trHeight w:val="5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точник финансирования с указанием кода бюджетной классификации Российской Федерации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.0113.1590692020.244.226</w:t>
            </w:r>
          </w:p>
        </w:tc>
      </w:tr>
      <w:tr>
        <w:trPr>
          <w:trHeight w:val="3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размещения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октябрь 2019 год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559"/>
        <w:gridCol w:w="1417"/>
        <w:gridCol w:w="1560"/>
        <w:gridCol w:w="1417"/>
        <w:gridCol w:w="1843"/>
        <w:gridCol w:w="1134"/>
        <w:gridCol w:w="1417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физических лиц, с которыми заключен контракт на выполнение рабо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закуп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ъем / содержание рабо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заключенных контрактов, шту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исполненных контрактов, шту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, рубле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штук (из графы 3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(причина) расторжения контрактов</w:t>
            </w:r>
          </w:p>
        </w:tc>
      </w:tr>
      <w:tr>
        <w:trPr>
          <w:trHeight w:val="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торым изменены условия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торгнут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бора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2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 территориального уров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о сбору, обработке первичных статистических данных обследования. Контроль за своевременностью и правильностью заполнения анкет интервьюерами анкет, прием от интервьюеров заполненных анк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25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ч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писков адресов домохозяйств, отобранных для обследования. Заполнение адресной части Карточек на помещение по включенному в выборку адресу домохозяй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3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9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ью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проса респондентов путем последовательного зачитывания сформулированных вопросов и занесения ответов в бланк формы либо с использованием планшетных компьютеров со слов опрашиваем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0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8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ботки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ировщик статистическ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дирования первичных данных по каждому респонденту в бланках Анкет или на планшетных компьютерах с использованием статистического инструментар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2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9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ввода статистическ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ввода первичных статистических данных по каждому респонденту из бланков Анкет или с карты памяти планшетных компьютеров. Осуществление контроля первичных данных по каждому респонд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6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421" w:top="4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ена в план-график ТОГС на соответствующий год и размещена в информационно-</w:t>
      </w:r>
    </w:p>
    <w:p>
      <w:pPr>
        <w:pStyle w:val="Footnote"/>
        <w:rPr/>
      </w:pPr>
      <w:r>
        <w:rPr>
          <w:sz w:val="16"/>
          <w:szCs w:val="16"/>
        </w:rPr>
        <w:t>телекоммуникационной сети «Интернет» по ссылк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 начала отчетного года нарастающим итогом в сроки, установленные Календарными плана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677"/>
        <w:tab w:val="clear" w:pos="9355"/>
        <w:tab w:val="left" w:pos="387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3:07:00Z</dcterms:created>
  <dc:creator>Журавлева И.А.</dc:creator>
  <dc:description/>
  <cp:keywords/>
  <dc:language>en-US</dc:language>
  <cp:lastModifiedBy>p54_LovtsevichKF</cp:lastModifiedBy>
  <cp:lastPrinted>2019-08-14T11:48:00Z</cp:lastPrinted>
  <dcterms:modified xsi:type="dcterms:W3CDTF">2019-10-15T03:53:00Z</dcterms:modified>
  <cp:revision>39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